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mic Sans MS" w:ascii="Comic Sans MS" w:hAnsi="Comic Sans MS"/>
        </w:rPr>
        <w:t>Name _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imiting Factors &amp; Carrying Capacity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ab/>
        <w:t>Period 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Limiting Factors</w:t>
      </w:r>
      <w:r>
        <w:rPr>
          <w:rFonts w:cs="Comic Sans MS" w:ascii="Comic Sans MS" w:hAnsi="Comic Sans MS"/>
        </w:rPr>
        <w:t xml:space="preserve"> are 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opulations would continue to _________________ if they had all of the resources they require in unlimited amounts, but there are always ______________________________ their increa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imiting Factors control __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se the term “Limiting Factors” correctly in a complete sentence. 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examples of Limiting Factors!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70485</wp:posOffset>
                </wp:positionV>
                <wp:extent cx="6433820" cy="3097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920" cy="309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5pt;margin-top:5.55pt;width:506.55pt;height:24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Carrying Capacity</w:t>
      </w:r>
      <w:r>
        <w:rPr>
          <w:rFonts w:cs="Comic Sans MS" w:ascii="Comic Sans MS" w:hAnsi="Comic Sans MS"/>
        </w:rPr>
        <w:t xml:space="preserve"> is 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ecause of __________________________, each ecosystem has a finite capacity for growth.  This finite capacity is called the __________________________________ of the ecosystem.  Each ecosystem can support only so many organis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se the term “Carrying Capacity” correctly in a complete sentence. 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escribe the difference between </w:t>
      </w:r>
      <w:r>
        <w:rPr>
          <w:rFonts w:cs="Comic Sans MS" w:ascii="Comic Sans MS" w:hAnsi="Comic Sans MS"/>
          <w:b/>
        </w:rPr>
        <w:t>Primary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</w:rPr>
        <w:t>Secondary Succession</w:t>
      </w:r>
      <w:r>
        <w:rPr>
          <w:rFonts w:cs="Comic Sans MS" w:ascii="Comic Sans MS" w:hAnsi="Comic Sans MS"/>
        </w:rPr>
        <w:t>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rimary Succession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6830</wp:posOffset>
                </wp:positionV>
                <wp:extent cx="6674485" cy="14535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0" cy="14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5pt;margin-top:2.9pt;width:525.5pt;height:1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amples of Primary Succession: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econdary Succession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39370</wp:posOffset>
                </wp:positionV>
                <wp:extent cx="6674485" cy="14535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0" cy="14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5pt;margin-top:3.1pt;width:525.5pt;height:1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amples of Secondary Succes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8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5:11:00Z</dcterms:created>
  <dc:creator>User</dc:creator>
  <dc:description/>
  <dc:language>en-US</dc:language>
  <cp:lastModifiedBy>User</cp:lastModifiedBy>
  <dcterms:modified xsi:type="dcterms:W3CDTF">2010-02-19T05:43:00Z</dcterms:modified>
  <cp:revision>1</cp:revision>
  <dc:subject/>
  <dc:title/>
</cp:coreProperties>
</file>